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t xml:space="preserve">Opetusharjoittelu I </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t xml:space="preserve">APOHW102 </w:t>
      </w:r>
    </w:p>
    <w:p>
      <w:pPr>
        <w:pStyle w:val="Normal"/>
        <w:spacing w:lineRule="auto" w:line="360"/>
        <w:rPr/>
      </w:pPr>
      <w:r>
        <w:rPr>
          <w:rFonts w:cs="Times New Roman" w:ascii="Times New Roman" w:hAnsi="Times New Roman"/>
          <w:b/>
          <w:bCs/>
          <w:sz w:val="28"/>
          <w:szCs w:val="28"/>
        </w:rPr>
        <w:t xml:space="preserve">Seija Kaakinen AJA7SJG </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 xml:space="preserve">Opettajan työ ja sen muuttuminen </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pPr>
      <w:r>
        <w:rPr>
          <w:rFonts w:cs="Times New Roman" w:ascii="Times New Roman" w:hAnsi="Times New Roman"/>
          <w:b w:val="false"/>
          <w:bCs w:val="false"/>
          <w:sz w:val="24"/>
          <w:szCs w:val="24"/>
        </w:rPr>
        <w:t>Opettajuuden pohtiminen on erittäin ajankohtainen asia, koska opettajan työ on muutoksessa, ja opettajan osaamisalue on tulossa entistä laajemmaksi ja ammattitaidon tieteellinen perusta yhä monimuotoisemmaksi (Sallila ja Malinen 2002). Opettajan työn ammatillisen kehittymisen voi sanoa olevan heijaste yhteiskunnan sosiaalisesta, taloudellisesta ja kulttuurisesta muutoksesta (Jokinen ja Sarja 2006). Saman aikaisesti myös koulumaailmaa ohjaavat oppimiskäsitykset ovat muuttuneet behavioristisesta kontruktionistiseen</w:t>
      </w:r>
      <w:r>
        <w:rPr>
          <w:rFonts w:cs="Times New Roman" w:ascii="Times New Roman" w:hAnsi="Times New Roman"/>
          <w:b/>
          <w:bCs/>
          <w:sz w:val="24"/>
          <w:szCs w:val="24"/>
        </w:rPr>
        <w:t xml:space="preserve"> </w:t>
      </w:r>
      <w:r>
        <w:rPr>
          <w:rFonts w:cs="Times New Roman" w:ascii="Times New Roman" w:hAnsi="Times New Roman"/>
          <w:b w:val="false"/>
          <w:bCs w:val="false"/>
          <w:sz w:val="24"/>
          <w:szCs w:val="24"/>
        </w:rPr>
        <w:t xml:space="preserve">suuntaan. Opettajakeskeisyys ja muistinvarainen tiedon siirto hallitsivat aiemmin, kun taas nykyään ollaan siirrytty tai siirtymässä oppilaskeskeiseen koulumaailmaan, jossa opettajan työnä on olla oppimisen ohjaaja ja helpottaja (Kainuun Sanomat 2009a). </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Armi Mikkolan (2002) mukaan  opettajuuden lähihistoriaa tarkastellessa huomataan, että 60-luvulle asti opettajan työhön liittyi vahva yhteiskunnallisuus. Opettajan tehtävä oli kasvattaa kunnollisia kansalaisia, ja opettajan huolehti niin lasten kerhotoiminnasta kuin kyläyhteisön yhdistystoiminnasta ja luottamustehtäviä kertyi opettajalle paljon. Kun tultiin 70-luvulle alkoi korostua taito opettaa teknisesti hyvin erilaisia asiasisältöjä. Tämä liittyi peruskoulun syntyessä nousseeseen pyrkimykseen nostaa koko ikäluokka pidentyvän opetuksen piiriin. Didaktiikka alkoi korostua ja opetustaidon arvionti oli vilkkaan keskustelun alla. Edelleen, 1980-luvulla, opettaja oli yhä enemmän asiantuntija, ja eri aineiden asiasisältöjä pidettiin yhä tärkeämpinä. Koulutuksen arvosidonnaisuudesta ei juuri keskusteltu, vaan opetettiin ainetta, ja vähemmän oppijaa. Kun edettiin 90-luvulle, alettiin reflektiivisyyttä korostaa opettajan työn tärkeänä osana. Yksilöllistymisen alkava valtavirta synnytti keskustelun uudenlaisesta opettajasta. Kansainvälistyminen, tieto- ja viestintätekniikan opetuskäyttö, verkko-oppimisympäristöt ja monikulttuurisuuden kasvu aiheuttivat opettajuuden tarkastelun aiempaa monipuolisemmaksi. </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ultaessa 2000-luvulle on uudelleen noussut esiin toive opettajasta yhteiskunnallisena vaikuttajana ja kehittäjänä. Tämä näkyy mm. tuoreehkossa Opepro-projektin ”Opettaja 2010” -nimisen loppuraportin suosituksissa, joissa todetaan, että kaikkeen opettajien perus- ja täydennyskoulutukseen lisätään yhteiskunnalliset sisällöt. Voi kysyä, ollaanko palaamassa 50 vuotta sitten vallinneeseen ihanteeseen? Oheinen kuvio 1 havainnollistaa opettajuuden muutosta kohti vuotta 2010 (Luukkainen 2005).</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pPr>
      <w:r>
        <mc:AlternateContent>
          <mc:Choice Requires="wps">
            <w:drawing>
              <wp:anchor behindDoc="0" distT="0" distB="0" distL="114935" distR="114935" simplePos="0" locked="0" layoutInCell="0" allowOverlap="1" relativeHeight="3">
                <wp:simplePos x="0" y="0"/>
                <wp:positionH relativeFrom="column">
                  <wp:posOffset>-69215</wp:posOffset>
                </wp:positionH>
                <wp:positionV relativeFrom="paragraph">
                  <wp:posOffset>-67310</wp:posOffset>
                </wp:positionV>
                <wp:extent cx="1790700" cy="628650"/>
                <wp:effectExtent l="5080" t="5080" r="5080" b="5080"/>
                <wp:wrapNone/>
                <wp:docPr id="1" name=""/>
                <a:graphic xmlns:a="http://schemas.openxmlformats.org/drawingml/2006/main">
                  <a:graphicData uri="http://schemas.microsoft.com/office/word/2010/wordprocessingShape">
                    <wps:wsp>
                      <wps:cNvSpPr/>
                      <wps:spPr>
                        <a:xfrm>
                          <a:off x="0" y="0"/>
                          <a:ext cx="1790640" cy="6285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5.45pt;margin-top:-5.3pt;width:140.95pt;height:49.45pt;mso-wrap-style:none;v-text-anchor:middle">
                <v:fill o:detectmouseclick="t" type="solid" color2="black" opacity="0"/>
                <v:stroke color="black" weight="9360" joinstyle="round" endcap="flat"/>
                <w10:wrap type="none"/>
              </v:rect>
            </w:pict>
          </mc:Fallback>
        </mc:AlternateContent>
      </w:r>
      <w:r>
        <w:rPr>
          <w:rFonts w:cs="Times New Roman" w:ascii="Times New Roman" w:hAnsi="Times New Roman"/>
          <w:b w:val="false"/>
          <w:bCs w:val="false"/>
          <w:sz w:val="20"/>
          <w:szCs w:val="20"/>
        </w:rPr>
        <w:t>Eettisesti näkemyksellinen ja</w:t>
      </w:r>
    </w:p>
    <w:p>
      <w:pPr>
        <w:pStyle w:val="Normal"/>
        <w:spacing w:lineRule="auto" w:line="3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aktiivinen yhteiskunnan kehittäjä  </w:t>
      </w:r>
    </w:p>
    <w:p>
      <w:pPr>
        <w:pStyle w:val="Normal"/>
        <w:spacing w:lineRule="auto" w:line="3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spacing w:lineRule="auto" w:line="3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mc:AlternateContent>
          <mc:Choice Requires="wps">
            <w:drawing>
              <wp:anchor behindDoc="0" distT="0" distB="0" distL="114935" distR="114935" simplePos="0" locked="0" layoutInCell="0" allowOverlap="1" relativeHeight="5">
                <wp:simplePos x="0" y="0"/>
                <wp:positionH relativeFrom="column">
                  <wp:posOffset>522605</wp:posOffset>
                </wp:positionH>
                <wp:positionV relativeFrom="paragraph">
                  <wp:posOffset>33020</wp:posOffset>
                </wp:positionV>
                <wp:extent cx="0" cy="209550"/>
                <wp:effectExtent l="38100" t="0" r="38100" b="5080"/>
                <wp:wrapNone/>
                <wp:docPr id="2"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1.15pt,2.6pt" to="41.15pt,19.0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spacing w:lineRule="auto" w:line="3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Yhteiskunnallinen vaikuttaja</w:t>
      </w:r>
    </w:p>
    <w:p>
      <w:pPr>
        <w:pStyle w:val="Normal"/>
        <w:spacing w:lineRule="auto" w:line="3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kasvattaja (2000-luku)                                  </w:t>
        <w:tab/>
        <w:tab/>
        <w:t xml:space="preserve">Sosiaalistaja/ </w:t>
      </w:r>
    </w:p>
    <w:p>
      <w:pPr>
        <w:pStyle w:val="Normal"/>
        <w:spacing w:lineRule="auto" w:line="360"/>
        <w:rPr/>
      </w:pPr>
      <w:r>
        <mc:AlternateContent>
          <mc:Choice Requires="wps">
            <w:drawing>
              <wp:anchor behindDoc="0" distT="0" distB="0" distL="114935" distR="114935" simplePos="0" locked="0" layoutInCell="0" allowOverlap="1" relativeHeight="2">
                <wp:simplePos x="0" y="0"/>
                <wp:positionH relativeFrom="column">
                  <wp:posOffset>1721485</wp:posOffset>
                </wp:positionH>
                <wp:positionV relativeFrom="paragraph">
                  <wp:posOffset>-71120</wp:posOffset>
                </wp:positionV>
                <wp:extent cx="1038225" cy="772160"/>
                <wp:effectExtent l="5715" t="5080" r="5080" b="5715"/>
                <wp:wrapNone/>
                <wp:docPr id="3" name=""/>
                <a:graphic xmlns:a="http://schemas.openxmlformats.org/drawingml/2006/main">
                  <a:graphicData uri="http://schemas.microsoft.com/office/word/2010/wordprocessingShape">
                    <wps:wsp>
                      <wps:cNvSpPr/>
                      <wps:spPr>
                        <a:xfrm>
                          <a:off x="0" y="0"/>
                          <a:ext cx="1038240" cy="77220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fillcolor="white" stroked="t" o:allowincell="f" style="position:absolute;margin-left:135.55pt;margin-top:-5.6pt;width:81.7pt;height:60.75pt;mso-wrap-style:none;v-text-anchor:middle">
                <v:fill o:detectmouseclick="t" type="solid" color2="black" opacity="0"/>
                <v:stroke color="black" weight="9360" joinstyle="round"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447675</wp:posOffset>
                </wp:positionH>
                <wp:positionV relativeFrom="paragraph">
                  <wp:posOffset>173355</wp:posOffset>
                </wp:positionV>
                <wp:extent cx="0" cy="180975"/>
                <wp:effectExtent l="38100" t="0" r="38100" b="5080"/>
                <wp:wrapNone/>
                <wp:docPr id="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5.25pt,13.65pt" to="35.25pt,27.85pt" stroked="t" o:allowincell="f" style="position:absolute">
                <v:stroke color="black" weight="9360" startarrow="block" startarrowwidth="medium" startarrowlength="medium" joinstyle="round" endcap="flat"/>
                <v:fill o:detectmouseclick="t" on="false"/>
                <w10:wrap type="none"/>
              </v:line>
            </w:pict>
          </mc:Fallback>
        </mc:AlternateContent>
      </w:r>
      <w:r>
        <w:rPr>
          <w:rFonts w:cs="Times New Roman" w:ascii="Times New Roman" w:hAnsi="Times New Roman"/>
          <w:b w:val="false"/>
          <w:bCs w:val="false"/>
          <w:sz w:val="20"/>
          <w:szCs w:val="20"/>
        </w:rPr>
        <w:tab/>
        <w:tab/>
        <w:tab/>
        <w:tab/>
        <w:tab/>
        <w:tab/>
        <w:tab/>
        <w:t xml:space="preserve">kansankynttilä (1960-luku) </w:t>
      </w:r>
    </w:p>
    <w:p>
      <w:pPr>
        <w:pStyle w:val="Normal"/>
        <w:spacing w:lineRule="auto" w:line="360"/>
        <w:rPr/>
      </w:pPr>
      <w:r>
        <mc:AlternateContent>
          <mc:Choice Requires="wps">
            <w:drawing>
              <wp:anchor behindDoc="0" distT="0" distB="0" distL="114935" distR="114935" simplePos="0" locked="0" layoutInCell="0" allowOverlap="1" relativeHeight="8">
                <wp:simplePos x="0" y="0"/>
                <wp:positionH relativeFrom="column">
                  <wp:posOffset>3759835</wp:posOffset>
                </wp:positionH>
                <wp:positionV relativeFrom="paragraph">
                  <wp:posOffset>-60960</wp:posOffset>
                </wp:positionV>
                <wp:extent cx="0" cy="180975"/>
                <wp:effectExtent l="38100" t="5080" r="38100" b="0"/>
                <wp:wrapNone/>
                <wp:docPr id="5"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6.05pt,-4.8pt" to="296.05pt,9.4pt" stroked="t" o:allowincell="f" style="position:absolute;flip:y">
                <v:stroke color="black" weight="9360" startarrow="block" startarrowwidth="medium" startarrowlength="medium" joinstyle="round" endcap="flat"/>
                <v:fill o:detectmouseclick="t" on="false"/>
                <w10:wrap type="none"/>
              </v:line>
            </w:pict>
          </mc:Fallback>
        </mc:AlternateContent>
      </w:r>
      <w:r>
        <w:rPr>
          <w:rFonts w:cs="Times New Roman" w:ascii="Times New Roman" w:hAnsi="Times New Roman"/>
          <w:b w:val="false"/>
          <w:bCs w:val="false"/>
          <w:sz w:val="20"/>
          <w:szCs w:val="20"/>
        </w:rPr>
        <w:tab/>
        <w:tab/>
        <w:tab/>
        <w:tab/>
      </w:r>
      <w:r>
        <w:rPr>
          <w:rFonts w:cs="Times New Roman" w:ascii="Times New Roman" w:hAnsi="Times New Roman"/>
          <w:b/>
          <w:bCs/>
          <w:sz w:val="20"/>
          <w:szCs w:val="20"/>
        </w:rPr>
        <w:t xml:space="preserve">”Hyvä opettaja” </w:t>
      </w:r>
    </w:p>
    <w:p>
      <w:pPr>
        <w:pStyle w:val="Normal"/>
        <w:spacing w:lineRule="auto" w:line="3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Reflektoiva tutkija </w:t>
        <w:tab/>
        <w:t xml:space="preserve">  </w:t>
        <w:tab/>
        <w:tab/>
        <w:tab/>
        <w:tab/>
        <w:tab/>
        <w:t xml:space="preserve">Hyvän opetustaidon </w:t>
      </w:r>
    </w:p>
    <w:p>
      <w:pPr>
        <w:pStyle w:val="Normal"/>
        <w:spacing w:lineRule="auto" w:line="3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990-luku)</w:t>
        <w:tab/>
        <w:tab/>
        <w:tab/>
        <w:tab/>
        <w:tab/>
        <w:tab/>
        <w:tab/>
        <w:t xml:space="preserve">omaaja (1970-luku) </w:t>
      </w:r>
    </w:p>
    <w:p>
      <w:pPr>
        <w:pStyle w:val="Normal"/>
        <w:spacing w:lineRule="auto" w:line="360"/>
        <w:rPr/>
      </w:pPr>
      <w:r>
        <mc:AlternateContent>
          <mc:Choice Requires="wps">
            <w:drawing>
              <wp:anchor behindDoc="0" distT="0" distB="0" distL="114935" distR="114935" simplePos="0" locked="0" layoutInCell="0" allowOverlap="1" relativeHeight="6">
                <wp:simplePos x="0" y="0"/>
                <wp:positionH relativeFrom="column">
                  <wp:posOffset>1048385</wp:posOffset>
                </wp:positionH>
                <wp:positionV relativeFrom="paragraph">
                  <wp:posOffset>62230</wp:posOffset>
                </wp:positionV>
                <wp:extent cx="333375" cy="276225"/>
                <wp:effectExtent l="635" t="0" r="5080" b="5080"/>
                <wp:wrapNone/>
                <wp:docPr id="6" name=""/>
                <a:graphic xmlns:a="http://schemas.openxmlformats.org/drawingml/2006/main">
                  <a:graphicData uri="http://schemas.microsoft.com/office/word/2010/wordprocessingShape">
                    <wps:wsp>
                      <wps:cNvSpPr/>
                      <wps:spPr>
                        <a:xfrm>
                          <a:off x="0" y="0"/>
                          <a:ext cx="333360" cy="2761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82.55pt,4.9pt" to="108.75pt,26.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948305</wp:posOffset>
                </wp:positionH>
                <wp:positionV relativeFrom="paragraph">
                  <wp:posOffset>8255</wp:posOffset>
                </wp:positionV>
                <wp:extent cx="581025" cy="200025"/>
                <wp:effectExtent l="0" t="5080" r="5080" b="11430"/>
                <wp:wrapNone/>
                <wp:docPr id="7" name=""/>
                <a:graphic xmlns:a="http://schemas.openxmlformats.org/drawingml/2006/main">
                  <a:graphicData uri="http://schemas.microsoft.com/office/word/2010/wordprocessingShape">
                    <wps:wsp>
                      <wps:cNvSpPr/>
                      <wps:spPr>
                        <a:xfrm flipV="1">
                          <a:off x="0" y="0"/>
                          <a:ext cx="581040" cy="2001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32.15pt,0.65pt" to="277.85pt,16.35pt" stroked="t" o:allowincell="f" style="position:absolute;flip:y">
                <v:stroke color="black" weight="9360" startarrow="block" startarrowwidth="medium" startarrowlength="medium" joinstyle="round" endcap="flat"/>
                <v:fill o:detectmouseclick="t" on="false"/>
                <w10:wrap type="none"/>
              </v:line>
            </w:pict>
          </mc:Fallback>
        </mc:AlternateContent>
      </w:r>
      <w:r>
        <w:rPr>
          <w:rFonts w:cs="Times New Roman" w:ascii="Times New Roman" w:hAnsi="Times New Roman"/>
          <w:b w:val="false"/>
          <w:bCs w:val="false"/>
          <w:sz w:val="20"/>
          <w:szCs w:val="20"/>
        </w:rPr>
        <w:tab/>
        <w:tab/>
        <w:tab/>
        <w:tab/>
        <w:t xml:space="preserve">Asiantuntija </w:t>
      </w:r>
    </w:p>
    <w:p>
      <w:pPr>
        <w:pStyle w:val="Normal"/>
        <w:spacing w:lineRule="auto" w:line="3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ab/>
        <w:tab/>
        <w:tab/>
        <w:tab/>
        <w:t>(1980-luku)</w:t>
      </w:r>
    </w:p>
    <w:p>
      <w:pPr>
        <w:pStyle w:val="Normal"/>
        <w:spacing w:lineRule="auto" w:line="3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Kuvio 1. Opettajuuden kehittyminen kohti vuotta 2010.</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Itse olen tehnyt opettajan työtä yhteensä vajaat viisi vuotta noin 20 vuoden aikajakson sisällä, ja voin tarkastella tätä ajanjaksoa sekä omia ja lasteni kouluaikoja opettajuuden muutoksen kannalta. Tein opetustöitä tutkimustöiden ohessa yliopistolla vv. 1986-1998.  Tulin uudestaan opetustyön pariin opetusharjoittelussani syksyllä 2008 - keväällä 2009 Kainuun ammattiopiston aikuiskoulutuksessa. Sen jälkeen tänä keväänä olin myös Kajaanin opettajankoulutusyksikössä sivutoimisena tuntiopettajana. Omat kouluni olen käynyt pääasiassa 1970-luvulla ja opiskellut 1980-luvulla. Muistan 70-luvun alusta ala-asteen opettajan, joka oli erittäin aktiivinen kulttuuri-ihminen pienellä paikkakunnalla missä asuin. Opettaja Junttila järjesti ja organisoi kansalaisopistonkin toimintaa ja sai aikaan mm. erilaisia musiikki- ja ilmaisutaidon kerhoja lapsille. Itsekin sain opetella mitä erilaisimpien soittimien soittamista kansalaisopiston välineillä. Omien lasteni koulunkäynnin aloitus ajoittuu 90-luvulle, jolloin vastaavaa ei enää siinä laajuudessa tapahtunut, ja se on konkreettinen osoitus opettajuuden muutoksesta poispäin ”kansankynttilän” roolista. Yliopistolla opettaessani opettajan työn yhteisöllisyys näkyi mielestäni hyvin jo 90-luvulla. Mietimme yhdessä opettajien kanssa harjoitustöiden toteutuksen yksityiskohtia. Harjoitustöissä oli paljon opiskelijoita ja niissä toimimme opetustiiminä. Luento-opetus oli kylläkin enimmäkseen yksilötyötä, eikä juuri vielä käytetty vuorovaikutuksellista tai keskustelevaa opetusta. Eli oppimiskäsitys oli tuolloin vielä melko behavioristinen. Ollessani opetusharjoittelussa ja sivutoimisena tuntiopettajana tänä ja viime vuonna, huomasin että opetussuunnitelmiin oli kirjoitettu auki konstruktivistinen oppimiskäsitys, ja muutos behaviorismista poispäin näkyy tässä. Eri asia on sitten miten hyvin se käytännön opetustyössä toteutuu. Aikuisopiskelijat eivät ehkä kovin mielellään omaksu aktiivista opiskelijan roolia joka sisältyy konstruktivistiseen oppimiskäsitykseen. Tämä saattaa johtua siitä että heidän aiempi kokemus omalta opiskeluajalta on behavioristinen, ja siitä pitäisi ensin oppia pois, jotta voi omaksua uuden käsityksen. Opettaessani nuorempia opiskelijoita, huomasin, että opiskelijoiden toiveet opinnoista vaihtelevat melko tavalla. Osa toivoo perinteistä ”tiedon päähän kaatoa” kun taas osa olisi melko valmiita uudenlaiseen opetuksen organisointiin, jossa opiskelijalähtöisyys ja heidän oma aktiivisuutensa korostuvat.    </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illainen sitten on tulevaisuuden opettajuus? Luukkaisen (2005) mukaan opettajuuden osatekijät ovat seuraavanlaisia: </w:t>
      </w:r>
    </w:p>
    <w:p>
      <w:pPr>
        <w:pStyle w:val="Normal"/>
        <w:numPr>
          <w:ilvl w:val="0"/>
          <w:numId w:val="1"/>
        </w:numPr>
        <w:spacing w:lineRule="auto" w:line="360"/>
        <w:ind w:left="720" w:right="0" w:hanging="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isällön hallinta</w:t>
      </w:r>
    </w:p>
    <w:p>
      <w:pPr>
        <w:pStyle w:val="Normal"/>
        <w:numPr>
          <w:ilvl w:val="0"/>
          <w:numId w:val="1"/>
        </w:numPr>
        <w:spacing w:lineRule="auto" w:line="360"/>
        <w:ind w:left="720" w:right="0" w:hanging="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ppimisen edistäminen</w:t>
      </w:r>
    </w:p>
    <w:p>
      <w:pPr>
        <w:pStyle w:val="Normal"/>
        <w:numPr>
          <w:ilvl w:val="0"/>
          <w:numId w:val="1"/>
        </w:numPr>
        <w:spacing w:lineRule="auto" w:line="360"/>
        <w:ind w:left="720" w:right="0" w:hanging="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eettinen päämäärä</w:t>
      </w:r>
    </w:p>
    <w:p>
      <w:pPr>
        <w:pStyle w:val="Normal"/>
        <w:numPr>
          <w:ilvl w:val="0"/>
          <w:numId w:val="1"/>
        </w:numPr>
        <w:spacing w:lineRule="auto" w:line="360"/>
        <w:ind w:left="720" w:right="0" w:hanging="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ulevaisuushakuisuus</w:t>
      </w:r>
    </w:p>
    <w:p>
      <w:pPr>
        <w:pStyle w:val="Normal"/>
        <w:numPr>
          <w:ilvl w:val="0"/>
          <w:numId w:val="1"/>
        </w:numPr>
        <w:spacing w:lineRule="auto" w:line="360"/>
        <w:ind w:left="720" w:right="0" w:hanging="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yhteiskuntasuuntautuneisuus</w:t>
      </w:r>
    </w:p>
    <w:p>
      <w:pPr>
        <w:pStyle w:val="Normal"/>
        <w:numPr>
          <w:ilvl w:val="0"/>
          <w:numId w:val="1"/>
        </w:numPr>
        <w:spacing w:lineRule="auto" w:line="360"/>
        <w:ind w:left="720" w:right="0" w:hanging="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yhteistyö</w:t>
      </w:r>
    </w:p>
    <w:p>
      <w:pPr>
        <w:pStyle w:val="Normal"/>
        <w:numPr>
          <w:ilvl w:val="0"/>
          <w:numId w:val="1"/>
        </w:numPr>
        <w:spacing w:lineRule="auto" w:line="360"/>
        <w:ind w:left="720" w:right="0" w:hanging="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tsensä ja työnsä jatkuva kehittäminen – jatkuva oppiminen.</w:t>
      </w:r>
    </w:p>
    <w:p>
      <w:pPr>
        <w:pStyle w:val="Normal"/>
        <w:spacing w:lineRule="auto" w:line="36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uukkaisen (2005) mukaan oppimisen edistäminen humanistisen ja konstruktiivisen oppimiskäsityksen mukaisesti tarkoittaa oppimista jossa oppija rakentaa omakohtaisesti tietojaan ja taitojaan opettajan toimiessa oppimisympäristön suunnittelijana ja oppimisen edellytysten luojana. Tällöin opettajan tehtävä tukijana, kannustajana ja ohjaajana korostuu. Oppija ei ole kohde vaan tekijä. Tietopainotteisen opetuksen sijasta koulutuksessa pitää paneutua oppijan ajattelun ja tiedonkäsittelytaitojen ja myös persoonallisuuden kehittämiseen. Oppijoille on annettava ajattelutehtäviä. Jotta he oppivat soveltamaan tietojaan heille on järjestettävä soveltavia tehtäviä ja kytkettävä teoriaa ja käytäntöä opintojen sisältöihin ja toteuttamiseen. Oppijakeskeisyys siis korostuu. Opettajan tehtävä on työllistää ja antaa älyllisiä haasteita, sillä oppiminen ei tapahdu ilman vaivaa, vaikka oppiminen onkin iloinen asia.</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Eettinen päämäärä ilman muutosvoimaa ei johda vielä mihinkään, ja siksi opettajan tulisikin olla uskallusta ja henkisiä voimavaroja toimia niiden mukaisesti. Opettajasta tulisikin kehittyä muutosagentti, jolle on ominaista päämäärän ja henkilökohtaisten arvojensa kirkastaminen, josta seuraa oma kasvatusnäkemys sekä henkinen itsenäisyys ja eettinen vastuu. Hänen asennoitumisensa sisältää ajattelun uudistamisen, ammatillisen kasvun ja jatkuvan oppimisen omakohtaisen reflektionsa ansiosta. Hän laajentaa ammattitaitoaan ottamalla vastaan haasteita ja riskejä työssään, eli uskaltaa kokeilla opetustyössä uusia ideoita. Hän kykenee myös kollegiaaliseen vuorovaikutteiseen yhteistyöhön, jolloin hänen ammattitaitonsa ja itsetuntemuksensa syventyvät.</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Tulevaisuushakuisuus edellyttää, että opettaja pitää itseään muutosvoimana, jolloin hän ottaa kantaa tulevaisuuden suhteen sekä toimii halutun tulevaisuuden suuntaisesti. Tulevaisuus tehdään ja rakennetaan optimistin mielestä. Pessimisti ajattelee että tulevaisuus tulee, jos on tullakseen. Luukkaisen (2005) mukaan kyky kohdata tulevaisuus liittyy opettajien haluun ja valmiuteen olla vuorovaikutuksessa yhteiskunnan eri yhteistyökumppaneiden kanssa. Oleellista on myös tulevaisuushakuisen yhteisö- ja työkulttuurin luominen. Tämä edellyttää erityisesti johdon strategista osaamista.   </w:t>
      </w:r>
    </w:p>
    <w:p>
      <w:pPr>
        <w:pStyle w:val="Normal"/>
        <w:spacing w:lineRule="auto" w:line="36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uukkaisen (2005) mukaan yhteistyön kasvu on opettajuuden tärkein muutos verrattuna vanhaan perinteeseen. Avoin opettajuus sisältää yhä enemmän ja erilaisia kohtaamisia, jotka voidaan tiivistää seuraavasti: erilainen oppilas, moniarvoinen kouluyhteisö, monikulttuurisuus, erilaiset kodit ja perheet, ympäristö.     </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apsilla ja nuorilla on huutava aikuisen tarve, ja opettajan työ muistuttaa nykyään yhä enemmän sosiaalipsykologin työtä (Kainuun Sanomat 2009b).  Jos todelliset ja luontevat aikuiskontaktit puuttuvat, nuori syrjäytyy helposti. Sosiaalisesti laajentunut opettajan työ tarkoittaa opettajan kokonaisvaltaista vastuuta oppilaasta (Luukkainen 2005). Tämä vaatii opettajalta kunnollista tutustumista oppilaisiin ja perehtymistä nuorten ongelmiin. Opettajalle on iso haaste kohdata oppilas, jolla on oppimisvaikeuksia tai sosiaalisia ongelmia. </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petustyön kulttuuri on voimakkaassa muutoksessa yksilöllisestä yhteisölliseen suuntaan. Tähän liittyy mm. opetussuunnitelma-ajattelun uudistuminen. Enää ei ole tarkkoja ja yksityiskohtaisia ylhäältä annettuja ohjeita, joita kukin opettaja voi noudattaa itsekseen, vaan tilalle on tullut opetussuunnitelman perusteet. Opettajat joutuvat yhdessä pohtimaan mitä se merkitsee oman koulun ja opetuksen kohdalla. Opettajien tehtävä laajenee näin yhteistyönä tehtävään opetussuunnitelman kehittämiseen  ja koulun toiminnan arviointiin (Tynjälä 2006).</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Lähteet:</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Jokinen ja Sarja 2006. Mentorointi uusien opettajien tueksi. Teoksessa Nummenmaa Anna Raija, Välijärvi Jouni (toim.) 2006. Opettajan työ ja oppiminen. Koulutuksen tutkimuslaitos, Jyväskylän yliopisto.</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Kainuun Sanomat 2009a. Emeritusprofessori Esko Kalaoja perää lasten näkökulmaa. 15.6. 2009.</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Kainuun Sanomat 2009b. Lapsilla on yhä enemmän aikuisen tarve. 14.6. 2009.</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uukkanen Olli 2005. Opettajan matkakirja tulevaan. Opetus 2000.</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Nummenmaa Anna Raija, Välijärvi Jouni 2006. Opettajan työ ja oppiminen. Koulutuksen tutkimuslaitos, Jyväskylän yliopisto.</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ikkola Armi 2002. Onko opettajankoulutus yhteiskunnallinen vaikuttaja? Teoksessa Sallila Pekka, Malinen Anita (toim.) 2002. Opettajuus muutoksessa. Aikuiskasvatuksen 43. vuosikirj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fi-FI" w:eastAsia="zxx" w:bidi="zxx"/>
    </w:rPr>
  </w:style>
  <w:style w:type="character" w:styleId="WW8Num1z0">
    <w:name w:val="WW8Num1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4:00:45Z</dcterms:created>
  <dc:creator>Seija Kaakinen</dc:creator>
  <dc:description/>
  <dc:language>en-US</dc:language>
  <cp:lastModifiedBy>Seija Kaakinen</cp:lastModifiedBy>
  <dcterms:modified xsi:type="dcterms:W3CDTF">2009-06-09T14:01:51Z</dcterms:modified>
  <cp:revision>1</cp:revision>
  <dc:subject/>
  <dc:title/>
</cp:coreProperties>
</file>